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ключение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  <w:b/>
                <w:sz w:val="32"/>
                <w:szCs w:val="32"/>
              </w:rPr>
              <w:t xml:space="preserve">                </w:t>
            </w:r>
            <w:r>
              <w:rPr>
                <w:sz w:val="24"/>
                <w:szCs w:val="24"/>
              </w:rPr>
              <w:t>на проект</w:t>
            </w:r>
            <w:r>
              <w:rPr>
                <w:sz w:val="32"/>
                <w:szCs w:val="32"/>
              </w:rPr>
              <w:t xml:space="preserve"> решение 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  <w:sz w:val="32"/>
                <w:szCs w:val="32"/>
              </w:rPr>
              <w:t xml:space="preserve">                 </w:t>
            </w:r>
            <w:r>
              <w:rPr>
                <w:sz w:val="24"/>
                <w:szCs w:val="24"/>
              </w:rPr>
              <w:t>( наименование НПА)</w:t>
            </w:r>
          </w:p>
          <w:p>
            <w:pPr>
              <w:pStyle w:val="Normal"/>
              <w:spacing w:lineRule="auto" w:line="240"/>
              <w:ind w:firstLine="426"/>
              <w:rPr>
                <w:rStyle w:val="Style15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 Дрязгинский сельсовет подготовлен проект реш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ложение «О денежном содержании и дополнительных гарантиях выборных должностных лиц сельского поселения Дрязгинский  сельсовет, муниципальных служащих сельского поселения Дрязгинский  сельсовет </w:t>
            </w: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 xml:space="preserve">Усманского 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го района</w:t>
            </w: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твержденное решением Совета депутатов 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№ 22/37 от 22.09.2016 г.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8"/>
                <w:szCs w:val="28"/>
              </w:rPr>
              <w:t xml:space="preserve"> (с изменениями от 16.01.2018 г. № 52/82, от 25.12.2019 г. № 91/142, от 08.09.2020 г. № 107/165, от 27.11.2020 г. № 5/12, от 22.09.2021 г. № 17/34; от 24.12.2021г. №23/47;от 24.01.2022г. №25/51; от 27.12.2022г. №45/76; от 28.09.2023г. №57/95;от 11.01.2023 №63/106; от 29.01.2024г №65/108; от 05.03.2024г. №68/111; от 11.06.2024г. №71/117; от 26.06.2024г. №73/120) </w:t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 МНП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02.09.2024г.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оссийской 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  правовых  актов  и  проект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авительства Российской  Федерации 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Сушкова С.И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Заключе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ект ПОСТАНОВЛ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МНП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8"/>
                      <w:szCs w:val="28"/>
                    </w:rPr>
                    <w:t xml:space="preserve">Администрацией сельского поселения  Дрязгинский  сельсовет подготовлен проект постановления О внесении изменений в </w:t>
                  </w:r>
                  <w:r>
                    <w:rPr>
                      <w:bCs/>
                      <w:sz w:val="28"/>
                      <w:szCs w:val="28"/>
                    </w:rPr>
                    <w:t>муниципальную программу</w:t>
                  </w:r>
                  <w:r>
                    <w:rPr>
                      <w:sz w:val="28"/>
                      <w:szCs w:val="28"/>
                    </w:rPr>
                    <w:t xml:space="preserve"> «</w:t>
                  </w:r>
                  <w:r>
                    <w:rPr>
                      <w:bCs/>
                      <w:sz w:val="28"/>
                      <w:szCs w:val="28"/>
                    </w:rPr>
                    <w:t xml:space="preserve">Устойчивое развитие сельской территории – сельского поселения Дрязгинский  сельсовет   </w:t>
                  </w:r>
                  <w:r>
                    <w:rPr>
                      <w:sz w:val="28"/>
                      <w:szCs w:val="28"/>
                    </w:rPr>
                    <w:t>Усманского муниципального района</w:t>
                  </w:r>
                  <w:r>
                    <w:rPr>
                      <w:bCs/>
                      <w:sz w:val="28"/>
                      <w:szCs w:val="28"/>
                    </w:rPr>
                    <w:t xml:space="preserve"> Липецкой области на 2016-2026 годы», утвержденная постановлением администрации  сельского поселения Дрязгинский сельсовет от 01.03.2016 г.  № 16  ( с изм. от 21.06.2017г №62</w:t>
                  </w:r>
                  <w:r>
                    <w:rPr>
                      <w:sz w:val="28"/>
                      <w:szCs w:val="28"/>
                    </w:rPr>
                    <w:t>, 21.03.2018г.№27, от 09.11.2018г №92; от 19.02.2019г №24, от 01.03.2019г №28, от 16.04.2019г №47, от 02.08.2019г №106, от 09.08.2019г №108, от 13.11.2019г №124, от 30.12.2019 №135, от 11.03.2020г №17,от 27.05.2020 №62, от 15.09.2020г. №91, от 25.12.2020г №116, от 25.02.2021г №15;от 14.09.2021г. №61; от 01.10.2021г. №64;от 08.09.2022г. №74;от 28.12.2022г. №119;от 22.02.2023г. №22;от 20.11.2023г. №130; от 28.12.2023 №141;   от 28.02.2024г. №11</w:t>
                  </w:r>
                  <w:r>
                    <w:rPr>
                      <w:bCs/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07.09.2024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Заключе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ект ПОСТАНОВЛ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МНП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41"/>
                    <w:shd w:fill="auto" w:val="clear"/>
                    <w:spacing w:lineRule="auto" w:line="240" w:before="0" w:after="0"/>
                    <w:rPr/>
                  </w:pPr>
                  <w:r>
                    <w:rPr>
                      <w:sz w:val="28"/>
                      <w:szCs w:val="28"/>
                    </w:rPr>
                    <w:t xml:space="preserve">Администрацией сельского поселения  Дрязгинский  сельсовет подготовлен проект постановления Об утверждении Порядка предоставления единовременной денежной выплаты гражданам, которые заключили 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>в период с 1 сентября по 31 декабря 2024 г. контракт о прохождении военной службы в Вооруженных Силах Российской Федерации сроком на один год и более для выполнения задач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      </w:r>
                </w:p>
                <w:p>
                  <w:pPr>
                    <w:pStyle w:val="Default"/>
                    <w:rPr>
                      <w:b/>
                      <w:b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b/>
                      <w:sz w:val="28"/>
                      <w:szCs w:val="28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09.09.2024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4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  Дрязгинский  сельсовет подготовлен проект постановления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 Об утверждении Порядка приобретения обмундирования гражданам, которые заключил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bidi="ru-RU"/>
              </w:rPr>
              <w:t xml:space="preserve">в период с 1 сентября по 31 декабря 2024 г. контракт о прохождении военной службы в Вооруженных Силах Российской Федерации сроком на один год и более для выполнения задач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4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bidi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0.09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31"/>
              <w:widowControl/>
              <w:shd w:fill="auto" w:val="clear"/>
              <w:spacing w:lineRule="auto" w:line="240" w:before="0" w:after="0"/>
              <w:ind w:right="-3" w:hanging="0"/>
              <w:jc w:val="left"/>
              <w:rPr/>
            </w:pPr>
            <w:r>
              <w:rPr>
                <w:sz w:val="28"/>
                <w:szCs w:val="28"/>
              </w:rPr>
              <w:t xml:space="preserve">Администрацией сельского поселения  Дрязгинский  сельсовет подготовлен проект постановления «Об утверждении порядка оказания помощи в решении бытовых вопросов членам семей лиц, принимающих (принимавших) участие в специальной военной операции на территориях </w:t>
            </w:r>
            <w:r>
              <w:rPr>
                <w:sz w:val="28"/>
                <w:szCs w:val="28"/>
                <w:shd w:fill="FFFFFF" w:val="clear"/>
              </w:rPr>
              <w:t xml:space="preserve">Донецкой Народной Республики, Луганской Народной Республики, Запорожской области, Херсонской области и Украины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0.09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31"/>
              <w:widowControl/>
              <w:shd w:fill="auto" w:val="clear"/>
              <w:spacing w:lineRule="auto" w:line="240" w:before="0" w:after="0"/>
              <w:ind w:right="-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ей сельского поселения  Дрязгинский  сельсовет подготовлен проект постановления О создании комиссии по обследованию и категорированию объектов (территорий) на территории сельского поселения Дрязгинский сельсовет Усманского муниципального района Липецкой области</w:t>
            </w:r>
          </w:p>
          <w:p>
            <w:pPr>
              <w:pStyle w:val="31"/>
              <w:widowControl/>
              <w:shd w:fill="auto" w:val="clear"/>
              <w:spacing w:lineRule="auto" w:line="240" w:before="0" w:after="0"/>
              <w:ind w:right="-3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3.09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решение Совета депутатов сельского поселения Дрязгинский сельсовет от 07.09.2009г. №60/157 «О принятии стратегического плана социально-экономического развития сельского поселения Дрязгинский сельсовет Усманского муниципального района Липецкой области до 2024 года» (с изм. от 19.12.2011г № 37/71, 03.05.2012г. №43/81, №70/108 от 02.11.2018)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3.09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 Дрязгинский  сельсовет подготовлен проект постановления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О внесении изменений в муниципальную программу «Формирование современной городской среды сельского поселения Дрязгинский сельсовет Усманского муниципального района Липецкой области на 2018-2025 годы», утвержденную постановлением администрации сельского поселения Дрязгинский сельсовет от 22.06.2018 г. № 54 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(с изменениями от 03.08.2018 г. № 64, от 27.03.2019г.№35, от 31.03.2020 №32; от 29.10.2021г. №66; от 25.09.2023г. №116; от 10.11.2023г. №129)</w:t>
            </w:r>
          </w:p>
          <w:p>
            <w:pPr>
              <w:pStyle w:val="31"/>
              <w:widowControl/>
              <w:shd w:fill="auto" w:val="clear"/>
              <w:spacing w:lineRule="auto" w:line="240" w:before="0" w:after="0"/>
              <w:ind w:right="-3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5.09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Calibri"/>
          <w:sz w:val="24"/>
          <w:szCs w:val="24"/>
          <w:shd w:fill="FFFFFF" w:val="clear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(3)_"/>
    <w:qFormat/>
    <w:rPr>
      <w:shd w:fill="FFFFFF" w:val="clear"/>
    </w:rPr>
  </w:style>
  <w:style w:type="character" w:styleId="4">
    <w:name w:val="Основной текст (4)_"/>
    <w:qFormat/>
    <w:rPr>
      <w:sz w:val="22"/>
      <w:szCs w:val="22"/>
      <w:shd w:fill="FFFFFF" w:val="clear"/>
    </w:rPr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4" w:before="360" w:after="6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hyperlink" Target="consultantplus://offline/ref=8A34B4FBB12E84EAECEB08DF31F48AE0A7129FE37F8CFE1129CA18B382v8AFJ" TargetMode="External"/><Relationship Id="rId15" Type="http://schemas.openxmlformats.org/officeDocument/2006/relationships/hyperlink" Target="consultantplus://offline/ref=8A34B4FBB12E84EAECEB08DF31F48AE0AF189DEB778FA31B219314B1v8A5J" TargetMode="External"/><Relationship Id="rId16" Type="http://schemas.openxmlformats.org/officeDocument/2006/relationships/hyperlink" Target="consultantplus://offline/ref=8A34B4FBB12E84EAECEB08DF31F48AE0A7129FE37F8CFE1129CA18B382v8AFJ" TargetMode="External"/><Relationship Id="rId17" Type="http://schemas.openxmlformats.org/officeDocument/2006/relationships/hyperlink" Target="consultantplus://offline/ref=8A34B4FBB12E84EAECEB08DF31F48AE0AF189DEB778FA31B219314B1v8A5J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4-09-30T11:27:00Z</dcterms:modified>
  <cp:revision>42</cp:revision>
  <dc:subject/>
  <dc:title>Заключение</dc:title>
</cp:coreProperties>
</file>